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ЛГОСРОЧНАЯ   ЦЕЛЕВАЯ    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ПРИВЛЕЧЕНИЕ И ЗАКРЕПЛЕНИЕ МЕДИЦИНСКИХ КАДРОВ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ЮЖСКОМ МУНИЦИПАЛЬНОМ РАЙОНЕ»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2-2014 Г.Г.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Администратор программы: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Администрация Юж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СРОЧНАЯ  ЦЕЛЕВАЯ 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ВЛЕЧЕНИЕ И ЗАКРЕПЛЕНИЕ МЕДИЦИНСКИХ КАД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ЮЖСКОМ МУНИЦИПАЛЬНОМ РАЙОНЕ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2-2014 Г.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спорт Программы.</w:t>
      </w:r>
    </w:p>
    <w:p>
      <w:pPr>
        <w:pStyle w:val="Normal"/>
        <w:ind w:left="709" w:righ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45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1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Привлечение и закрепление медицинских кадров в Южском муниципальном районе на 2012-2014 г.г», (далее – ДЦП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ДЦП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 годы</w:t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 Программы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жского муниципального района</w:t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тделов администрации Южского муниципального района, реализующих отдельные мероприятия ДЦП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Южского  муниципальн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Южская ЦРБ»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right="0" w:hanging="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ого учреждения здравоохранения «Южская центральная районная больница» квалифицированными медицинскими кадрами в соответствии с потребностями.</w:t>
            </w:r>
          </w:p>
        </w:tc>
      </w:tr>
      <w:tr>
        <w:trPr>
          <w:trHeight w:val="3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4" w:right="0" w:hanging="589"/>
              <w:jc w:val="both"/>
              <w:rPr/>
            </w:pPr>
            <w:r>
              <w:rPr>
                <w:sz w:val="24"/>
                <w:szCs w:val="24"/>
                <w:u w:val="single"/>
              </w:rPr>
              <w:t>Задачи  Программы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и переподготовка врачебных кадров на договорной основе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молодых врачебных кадров в район путем создания мотивационных механизмов и методов стимулирова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устойчивого профессионального роста и самореализаци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мощь в адаптации на новом месте жительства путем содействия в решении жилищных вопросов и обеспечении врачебных кадров жильем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9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довлетворение потребности здравоохранения Южского муниципального района в квалифицированных кадр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вышение уровня профессионального образования медицинских кад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еспечение устойчивого качественного функционирования и развития системы здравоохранения в районе за счет решения кадровой проблемы.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 Программы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Южского муниципального райо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финансирования 244 тыс. рублей, в т.ч.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12 г. – 38,0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13 г. – 94,0 тыс.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14 г. – 112,0 тыс.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069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69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69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69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69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69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69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69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облемы кадрового обеспечения</w:t>
      </w:r>
    </w:p>
    <w:p>
      <w:pPr>
        <w:pStyle w:val="Normal"/>
        <w:ind w:left="10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здравоохра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медицинской помощи и ее доступность определяется не только адекватностью организационных форм, состоянием материально-технической базы здравоохранения, но и наличием квалифицированных специалистов.</w:t>
      </w:r>
    </w:p>
    <w:p>
      <w:pPr>
        <w:pStyle w:val="Normal"/>
        <w:spacing w:before="100" w:after="1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кадры, являясь главной, наиболее ценной и значимой частью ресурсов здравоохранения, в конечном итоге обеспечивают результативность и эффективность деятельности не только всей системы здравоохранения в целом, но и отдельных структурных подразделений.</w:t>
      </w:r>
    </w:p>
    <w:p>
      <w:pPr>
        <w:pStyle w:val="Normal"/>
        <w:spacing w:before="100" w:after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муниципальном учреждении здравоохранения МУЗ «Южская центральная районная больница» работают 37 врачей, из них 10 человек (27,0 %) пенсионного возраста, 15 врачей  (40,5 %) в возрасте старше 50 лет. Таким образом, в ближайшие годы имеется реальная возможность естественного оттока врачей из лечебных учреждений города. Укомплектованность врачебными кадрами составляет  60 %, коэффициент совместительства работы врачей составляет 1,4.</w:t>
      </w:r>
    </w:p>
    <w:p>
      <w:pPr>
        <w:pStyle w:val="Normal"/>
        <w:spacing w:before="100" w:after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5 лет в Южский муниципальный район прибыли и трудоустроились 16 врачей, убыло 17 человек. Причем увольняются в основном молодые перспективные специалисты. Основными причинами оттока молодых кадров являются низкий уровень заработной платы и необеспеченность жильем.</w:t>
      </w:r>
    </w:p>
    <w:p>
      <w:pPr>
        <w:pStyle w:val="Normal"/>
        <w:spacing w:before="100" w:after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ногих лет в Южской ЦРБ отсутствуют врачи отоларинголог, анестезиолог-реаниматолог, дерматовенеролог, не хватает рентгенологов, стоматологов, онколога. Неблагоприятная  динамика возрастного состава имеющихся врачебных кадров. Имеются прогнозы  в ближайшие годы дефицит еще по ряду врачебных специальностей.</w:t>
      </w:r>
    </w:p>
    <w:p>
      <w:pPr>
        <w:pStyle w:val="Normal"/>
        <w:spacing w:before="100" w:after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а обязательного государственного распределения изменила принципы оформления на работу молодых специалистов-врачей в учреждения здравоохранения района и области. Действующая на сегодняшний день система договорной формы подготовки врачей является малоэффективной ввиду того, что не предусматривает какой-либо социальной защищенности студентов и в будущем молодых специалистов, ответственности подготовленных специалистов перед направившим их ЛПУ.</w:t>
      </w:r>
    </w:p>
    <w:p>
      <w:pPr>
        <w:pStyle w:val="Normal"/>
        <w:spacing w:before="100" w:after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циальной поддержки студентам, обучающимся в медицинских  ВУЗах по целевым направлениям, формирование благоприятных условий для профессиональной деятельности молодых специалистов, выплата «подъемных» и иных стимулирующих надбавок, и, конечно же, обеспечение молодых специалистов благоустроенным жильем будут являться стимулом для трудоустройства и дальнейшей работы в муниципальном учреждении здравоохранения «Южская ЦРБ»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 Сроки реализации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ДЦП: 2012-2014 годы.</w:t>
      </w:r>
    </w:p>
    <w:p>
      <w:pPr>
        <w:pStyle w:val="Normal"/>
        <w:spacing w:before="100" w:after="100"/>
        <w:ind w:left="0" w:right="0" w:firstLine="709"/>
        <w:jc w:val="both"/>
        <w:rPr/>
      </w:pP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    Цель 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ДЦП: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 муниципального учреждения здравоохранения МУЗ «Южская ЦРБ»  квалифицированными медицинскими кадрами в соответствии с потребностями, формирование благоприятных условий для профессиональной деятельности медицинских работников, предоставление жилья.</w:t>
      </w:r>
    </w:p>
    <w:p>
      <w:pPr>
        <w:pStyle w:val="Normal"/>
        <w:spacing w:before="100" w:after="10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жидаемые результаты реализации ДЦП</w:t>
      </w:r>
    </w:p>
    <w:p>
      <w:pPr>
        <w:pStyle w:val="Normal"/>
        <w:snapToGrid w:val="false"/>
        <w:ind w:left="19" w:right="0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    1. </w:t>
      </w:r>
      <w:r>
        <w:rPr>
          <w:b w:val="false"/>
          <w:bCs w:val="false"/>
          <w:sz w:val="28"/>
          <w:szCs w:val="28"/>
        </w:rPr>
        <w:t>Удовлетворение потребности здравоохранения Южского муниципального района в квалифицированных кадрах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2.Повышение уровня профессионального образования медицинских кадров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3.Обеспечение устойчивого качественного функционирования и развития системы здравоохранения в районе за счет решения кадровой проблемы.</w:t>
      </w:r>
    </w:p>
    <w:p>
      <w:pPr>
        <w:pStyle w:val="Normal"/>
        <w:spacing w:before="100" w:after="10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 Задачи , мероприятия и ресурсное обеспечение ДЦ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Задачи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 Привлечение молодых врачебных кадров в район путем создания мотивационных механизмов и методов стимулирования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 Подготовка и переподготовка врачебных кадров на договорной основе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3 Создание условий для устойчивого профессионального роста и самореализации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4 Помощь в адаптации на новом месте жительства путем содействия в решении жилищных вопросов и обеспечении врачебных кадров жиль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рограммные мероприятия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2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2587"/>
        <w:gridCol w:w="2016"/>
        <w:gridCol w:w="968"/>
        <w:gridCol w:w="871"/>
        <w:gridCol w:w="887"/>
        <w:gridCol w:w="951"/>
        <w:gridCol w:w="1049"/>
        <w:gridCol w:w="955"/>
      </w:tblGrid>
      <w:tr>
        <w:trPr/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 средств бюджета Южского муниципального района, КБК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дача 5.1 Привлечение молодых врачебных кадров в район путем создания мотивационных механизмов и методов стимулирования;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руппы абитуриентов для поступления в высшие медицинские учебные  заведения по договору организации целевой подготовк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З «Южская ЦРБ»</w:t>
            </w:r>
          </w:p>
        </w:tc>
      </w:tr>
      <w:tr>
        <w:trPr/>
        <w:tc>
          <w:tcPr>
            <w:tcW w:w="10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5.2 Подготовка и переподготовка врачебных кадров на договорной основе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кадрового резерва на замещение должностей, занятых сотрудниками пенсионного возраст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З «Южская ЦРБ»</w:t>
            </w:r>
          </w:p>
        </w:tc>
      </w:tr>
      <w:tr>
        <w:trPr/>
        <w:tc>
          <w:tcPr>
            <w:tcW w:w="10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5.3 Создание условий для устойчивого профессионального роста и самореализации;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ый анализ состава резерва на замещение должностей руководителей ЛПУ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З «Южская ЦРБ»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 плановое (не реже одного раза в 5 лет)  повышение квалификации врачей на циклах усовершенствования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З «Южская ЦРБ»</w:t>
            </w:r>
          </w:p>
        </w:tc>
      </w:tr>
      <w:tr>
        <w:trPr/>
        <w:tc>
          <w:tcPr>
            <w:tcW w:w="10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5.4 Помощь в адаптации на новом месте жительства путем содействия в решении жилищных вопросов и обеспечении врачебных кадров жильем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единовременного денежного пособия (подъемных) молодым специалистам при поступлении на работу в МУЗ «Южская ЦРБ» в размере 20 000 рублей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Южского муниципального района,  КБК 0113-7950021-244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Южского муниципального райо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З «Южская ЦРБ»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жемесячных стимулирующих выплат молодым специалистам в течении 2-х лет с момента поступления на работу в МУЗ «Южская ЦРБ»  в размере 1500 рубл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Южского муниципального района,  КБК 0113-7950021-244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Южского муниципального райо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З «Южская ЦРБ»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очередное предоставление мест в детских дошкольных образовательных учреждениях детям из семей молодых специалис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 «Отдел образования Южского муниципального района»</w:t>
            </w:r>
          </w:p>
        </w:tc>
      </w:tr>
    </w:tbl>
    <w:p>
      <w:pPr>
        <w:pStyle w:val="Normal"/>
        <w:shd w:fill="FFFFFF" w:val="clear"/>
        <w:spacing w:lineRule="exact" w:line="413" w:before="787" w:after="0"/>
        <w:ind w:left="0" w:right="1344" w:hanging="0"/>
        <w:jc w:val="center"/>
        <w:rPr/>
      </w:pPr>
      <w:r>
        <w:rPr/>
        <w:t>5.3. Ресурсное обеспечение ДЦП</w:t>
      </w:r>
    </w:p>
    <w:tbl>
      <w:tblPr>
        <w:tblW w:w="10408" w:type="dxa"/>
        <w:jc w:val="left"/>
        <w:tblInd w:w="-7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3081"/>
        <w:gridCol w:w="1968"/>
        <w:gridCol w:w="1596"/>
        <w:gridCol w:w="1613"/>
        <w:gridCol w:w="1618"/>
      </w:tblGrid>
      <w:tr>
        <w:trPr/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9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руб.</w:t>
            </w:r>
          </w:p>
        </w:tc>
        <w:tc>
          <w:tcPr>
            <w:tcW w:w="4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8"/>
                <w:szCs w:val="28"/>
              </w:rPr>
              <w:t>В том числе по годам, тыс.руб.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Южского муниципального района 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</w:tbl>
    <w:p>
      <w:pPr>
        <w:pStyle w:val="Normal"/>
        <w:shd w:fill="FFFFFF" w:val="clear"/>
        <w:spacing w:lineRule="exact" w:line="413" w:before="787" w:after="0"/>
        <w:ind w:left="0" w:right="1344" w:hanging="0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6, </w:t>
      </w:r>
      <w:r>
        <w:rPr/>
        <w:t>Обоснование плановых бюджетных расходов  на реализацию мероприятий</w:t>
      </w:r>
    </w:p>
    <w:tbl>
      <w:tblPr>
        <w:tblW w:w="10440" w:type="dxa"/>
        <w:jc w:val="left"/>
        <w:tblInd w:w="-8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1"/>
        <w:gridCol w:w="3258"/>
        <w:gridCol w:w="1500"/>
        <w:gridCol w:w="1452"/>
        <w:gridCol w:w="984"/>
        <w:gridCol w:w="935"/>
        <w:gridCol w:w="823"/>
        <w:gridCol w:w="827"/>
      </w:tblGrid>
      <w:tr>
        <w:trPr/>
        <w:tc>
          <w:tcPr>
            <w:tcW w:w="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4"/>
                <w:szCs w:val="24"/>
              </w:rPr>
              <w:t>Главный распорядитель средств бюджета Южского муниципального района</w:t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бюджетных ассигнований, тыс.руб.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1</w:t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единовременного денежного пособия (подъемных) молодым специалистам при поступлении на работу в МУЗ «Южская ЦРБ»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-1ед.*20 тыс.руб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-2ед.*20 тыс.руб.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г.-2 ед.*20 тыс.руб.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Южского муниципального района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Бюджет Южского муниципального района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2</w:t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жемесячных стимулирующих выплат молодым специалистам в течении 2-х лет с момента поступления на работу в МУЗ «Южская ЦРБ»  в размере 1500 рублей  4 специалистам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Южского муниципального района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Бюджет Южского муниципального района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,0</w:t>
            </w:r>
          </w:p>
        </w:tc>
      </w:tr>
    </w:tbl>
    <w:p>
      <w:pPr>
        <w:pStyle w:val="Normal"/>
        <w:shd w:fill="FFFFFF" w:val="clear"/>
        <w:spacing w:lineRule="exact" w:line="413" w:before="787" w:after="0"/>
        <w:ind w:left="0" w:right="1344" w:hanging="0"/>
        <w:jc w:val="center"/>
        <w:rPr/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7. </w:t>
      </w:r>
      <w:r>
        <w:rPr/>
        <w:t>Обоснование необходимости                                                                              осуществления мероприятий ДЦП</w:t>
      </w:r>
    </w:p>
    <w:tbl>
      <w:tblPr>
        <w:tblW w:w="10072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371"/>
        <w:gridCol w:w="4040"/>
      </w:tblGrid>
      <w:tr>
        <w:trPr>
          <w:trHeight w:val="93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мероприятий для достижения цел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руппы абитуриентов для поступления в ИвГМА по договору организации целевой подготовк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заключение 3-х сторонних договоров на обучение выпускников школ в медицинской академи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кадрового резерва на замещение должностей, занятых сотрудниками пенсионного возраста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наиболее опытных и квалифицированных кадров, их профессиональная подготовк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(раз в 5 лет) повышение квалификации врачей на курсах усовершенствовани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ежегодно составляемым планом повышения квалификации врачей</w:t>
            </w:r>
          </w:p>
        </w:tc>
      </w:tr>
      <w:tr>
        <w:trPr>
          <w:trHeight w:val="21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ыплат единовременного денежного пособия (подъемных) и ежемесячных стимулирующих выплат молодым специалистам при поступлении на работу в МУЗ «Южская ЦРБ» </w:t>
            </w:r>
          </w:p>
          <w:p>
            <w:pPr>
              <w:pStyle w:val="Normal"/>
              <w:snapToGrid w:val="false"/>
              <w:spacing w:lineRule="atLeast" w: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зволит укомплектовать муниципальное учреждение здравоохранения МУЗ "Южская ЦРБ" врачебными кадрами до уровня 85-90% от потребности и  повысить привлекательность работы в муниципальном учреждении здравоохранения.</w:t>
            </w:r>
          </w:p>
        </w:tc>
      </w:tr>
    </w:tbl>
    <w:p>
      <w:pPr>
        <w:pStyle w:val="Normal"/>
        <w:shd w:fill="FFFFFF" w:val="clear"/>
        <w:spacing w:lineRule="exact" w:line="413"/>
        <w:jc w:val="both"/>
        <w:rPr/>
      </w:pPr>
      <w:r>
        <w:rPr/>
      </w:r>
    </w:p>
    <w:p>
      <w:pPr>
        <w:pStyle w:val="Normal"/>
        <w:shd w:fill="FFFFFF" w:val="clear"/>
        <w:spacing w:lineRule="exact" w:line="413" w:before="787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9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4320" w:right="0" w:hanging="0"/>
      <w:jc w:val="both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23:00Z</dcterms:created>
  <dc:creator>Reanimator</dc:creator>
  <dc:description/>
  <dc:language>en-US</dc:language>
  <cp:lastModifiedBy>1</cp:lastModifiedBy>
  <cp:lastPrinted>2011-11-02T16:05:00Z</cp:lastPrinted>
  <dcterms:modified xsi:type="dcterms:W3CDTF">2011-10-03T07:59:00Z</dcterms:modified>
  <cp:revision>15</cp:revision>
  <dc:subject/>
  <dc:title>ПРИЛОЖЕНИЕ № ___</dc:title>
</cp:coreProperties>
</file>